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1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53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1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40.bin" ContentType="application/vnd.openxmlformats-officedocument.oleObject"/>
  <Override PartName="/word/embeddings/oleObject52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iCs/>
        </w:rPr>
      </w:pPr>
      <w:r>
        <w:rPr>
          <w:i/>
          <w:iCs/>
        </w:rPr>
        <w:t>Dariusz Stachecki</w:t>
      </w:r>
    </w:p>
    <w:p>
      <w:pPr>
        <w:pStyle w:val="Heading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Prezentacja wyników ankiety</w:t>
      </w:r>
    </w:p>
    <w:p>
      <w:pPr>
        <w:pStyle w:val="Heading1"/>
        <w:rPr/>
      </w:pPr>
      <w:r>
        <w:rPr/>
        <w:t>„</w:t>
      </w:r>
      <w:r>
        <w:rPr/>
        <w:t xml:space="preserve">Szkoła w projekcji uczniów </w:t>
      </w:r>
    </w:p>
    <w:p>
      <w:pPr>
        <w:pStyle w:val="Normal"/>
        <w:jc w:val="center"/>
        <w:rPr>
          <w:rFonts w:ascii="Renfrew" w:hAnsi="Renfrew" w:cs="Arial"/>
          <w:sz w:val="52"/>
        </w:rPr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114300</wp:posOffset>
            </wp:positionH>
            <wp:positionV relativeFrom="paragraph">
              <wp:posOffset>180340</wp:posOffset>
            </wp:positionV>
            <wp:extent cx="3370580" cy="5337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0580" cy="5337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Renfrew" w:hAnsi="Renfrew"/>
          <w:sz w:val="52"/>
        </w:rPr>
        <w:t>i nauczycieli”</w:t>
      </w:r>
    </w:p>
    <w:p>
      <w:pPr>
        <w:pStyle w:val="Normal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i/>
          <w:i/>
          <w:iCs/>
          <w:sz w:val="24"/>
        </w:rPr>
      </w:pPr>
      <w:r>
        <w:rPr>
          <w:i/>
          <w:iCs/>
          <w:sz w:val="24"/>
        </w:rPr>
        <w:t>Nowy Tomyśl, marzec 2003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  <w:r>
        <w:br w:type="page"/>
      </w:r>
    </w:p>
    <w:p>
      <w:pPr>
        <w:pStyle w:val="Normal"/>
        <w:jc w:val="center"/>
        <w:rPr>
          <w:rFonts w:ascii="Renfrew" w:hAnsi="Renfrew" w:cs="Renfrew"/>
          <w:sz w:val="40"/>
        </w:rPr>
      </w:pPr>
      <w:r>
        <w:rPr>
          <w:rFonts w:cs="Renfrew" w:ascii="Renfrew" w:hAnsi="Renfrew"/>
          <w:sz w:val="40"/>
        </w:rPr>
        <w:t>Wstęp</w:t>
      </w:r>
    </w:p>
    <w:p>
      <w:pPr>
        <w:pStyle w:val="Normal"/>
        <w:rPr>
          <w:rFonts w:ascii="Renfrew" w:hAnsi="Renfrew" w:cs="Renfrew"/>
          <w:sz w:val="40"/>
        </w:rPr>
      </w:pPr>
      <w:r>
        <w:rPr>
          <w:rFonts w:cs="Renfrew" w:ascii="Renfrew" w:hAnsi="Renfrew"/>
          <w:sz w:val="40"/>
        </w:rPr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  <w:t>Badaniami została objęta grupa uczniów i nauczycieli Gimnazjum w Nowym Tomyślu. Badanie polegało na wypełnieniu anonimowo ankiety przygotowanej przez Wydział Studiów Edukacyjnych Uniwersytetu im. Adama Mickiewicza w Poznaniu.</w:t>
      </w:r>
    </w:p>
    <w:p>
      <w:pPr>
        <w:pStyle w:val="Tekstpodstawowy2"/>
        <w:rPr/>
      </w:pPr>
      <w:r>
        <w:rPr/>
        <w:t>Ankietę wypełniło 153 uczniów klasy trzeciej gimnazjum – 78 chłopców i 75 dziewcząt oraz 31 nauczycieli – 19 kobiet i 12 mężczyzn.</w:t>
      </w:r>
    </w:p>
    <w:p>
      <w:pPr>
        <w:pStyle w:val="Tekstpodstawowy2"/>
        <w:rPr/>
      </w:pPr>
      <w:r>
        <w:rPr/>
        <w:t>Wszyscy badani – zarówno uczniowie jak i nauczyciele zostali zapoznani ze sposobem wypełnienia ankiety. Wszyscy otrzymali informację, iż ankieta zawiera pewne sytuacje, które w niektórych szkołach są sytuacjami bądź zjawiskami typowymi, a zadaniem ankietowanego jest wskazanie czy zjawisko to występuje w jego szkole i z jaka częstotliwością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Druga część ankiety dotyczyła pewnych wzorcowych, hipotetycznych wzorów zachowań, odczuć oraz różnych okoliczności, które można spotkać w praktyce oświatowej. Zadaniem ankietowanego było zaznaczenie w odpowiedniej rubryce swojego stosunku do nich, poprzez wybranie jednej spośród następujących odpowiedzi: tak, raczej tak, raczej nie i nie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niki ankiety prezentuję na następnych stronach niniejszego opracowania posługując się ilustracja tabelaryczna i graficzną. Wszystkie wyniki są również podane w postaci ilościowej i procentowej z rozróżnieniem na płeć ankietowanych osób.</w:t>
      </w:r>
      <w:r>
        <w:br w:type="page"/>
      </w:r>
    </w:p>
    <w:p>
      <w:pPr>
        <w:pStyle w:val="Normal"/>
        <w:jc w:val="center"/>
        <w:rPr>
          <w:rFonts w:ascii="Renfrew" w:hAnsi="Renfrew" w:cs="Arial"/>
          <w:sz w:val="40"/>
        </w:rPr>
      </w:pPr>
      <w:r>
        <w:rPr>
          <w:rFonts w:cs="Arial" w:ascii="Renfrew" w:hAnsi="Renfrew"/>
          <w:sz w:val="40"/>
        </w:rPr>
        <w:t>Wyniki ankiety – uczniowie.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zniowie mieli określić częstotliwość występowania pewnych sytuacji, które zostały przedstawione jako zdarzające się w pewnej szkole,  w swojej szko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ytuacja 1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 jednej ze szkół stale giną pomoce naukowe, niszczy się książki z biblioteki szkolnej, rysuje po ścianach, psuje ławki i dewastuje toalet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3347"/>
        <w:gridCol w:w="1260"/>
        <w:gridCol w:w="2340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r odp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 ucznió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darza się to prawie codzien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11%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lka razy w tygodni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18%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lka razy w miesiąc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80%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z na 2, 3 miesią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73%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zadzi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92%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c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7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5400" w:dyaOrig="3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70pt;height:180pt" filled="f" o:ole="">
            <v:imagedata r:id="rId4" o:title=""/>
          </v:shape>
          <o:OLEObject Type="Embed" ProgID="" ShapeID="ole_rId3" DrawAspect="Content" ObjectID="_1786876444" r:id="rId3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Sytuacja 2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 szkole panuje swobodna atmosfera: uczniowie często spóźniają się na lekcje, opuszczają poszczególne godziny, nie przynoszą zeszytów i zadań domowych, wychodzą na przerwach poza obręb szkoły it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3347"/>
        <w:gridCol w:w="1260"/>
        <w:gridCol w:w="2340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A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r odp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A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A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 ucznió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A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darza się to prawie codzien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71 %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lka razy w tygodni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84 %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lka razy w miesiąc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50 %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z na 2, 3 miesią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3 %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zadzi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11 %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c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1 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5400" w:dyaOrig="36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0pt;height:180pt" filled="f" o:ole="">
            <v:imagedata r:id="rId6" o:title=""/>
          </v:shape>
          <o:OLEObject Type="Embed" ProgID="" ShapeID="ole_rId5" DrawAspect="Content" ObjectID="_1986497638" r:id="rId5"/>
        </w:objec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ytuacja 3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zęść uczniów bardzo ordynarnie odnosi się do nauczycieli, widać też lekceważenie i pogardę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3347"/>
        <w:gridCol w:w="1260"/>
        <w:gridCol w:w="2340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r odp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 ucznió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darza się to prawie codzien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18 %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lka razy w tygodni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03 %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lka razy w miesiąc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74 %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z na 2, 3 miesią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5, 92 %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zadzi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87 %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c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6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5400" w:dyaOrig="36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0pt;height:180pt" filled="f" o:ole="">
            <v:imagedata r:id="rId8" o:title=""/>
          </v:shape>
          <o:OLEObject Type="Embed" ProgID="" ShapeID="ole_rId7" DrawAspect="Content" ObjectID="_1988541510" r:id="rId7"/>
        </w:objec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ytuacja 4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a szkolnych przerwach starsi uczniowie dręczą uczniów słabszych i z młodszych klas, np. zabierają pieniądz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3347"/>
        <w:gridCol w:w="1260"/>
        <w:gridCol w:w="2340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r odp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 ucznió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darza się to prawie codzien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89 %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lka razy w tygodni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84 %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lka razy w miesiąc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21 %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z na 2, 3 miesią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47 %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zadzi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45 %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c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13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5400" w:dyaOrig="36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70pt;height:180pt" filled="f" o:ole="">
            <v:imagedata r:id="rId10" o:title=""/>
          </v:shape>
          <o:OLEObject Type="Embed" ProgID="" ShapeID="ole_rId9" DrawAspect="Content" ObjectID="_283719871" r:id="rId9"/>
        </w:objec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ytuacja 5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iadomo, że na dyskotekach organizowanych przez szkołę, a czasem na wycieczkach, ukradkiem pije się piwo, a bywa, że i win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3347"/>
        <w:gridCol w:w="1260"/>
        <w:gridCol w:w="2340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r odp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 ucznió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ktycznie na każdej imprez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53 %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wie na każd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7 %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radycz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37 %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c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3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5400" w:dyaOrig="36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70pt;height:180pt" filled="f" o:ole="">
            <v:imagedata r:id="rId12" o:title=""/>
          </v:shape>
          <o:OLEObject Type="Embed" ProgID="" ShapeID="ole_rId11" DrawAspect="Content" ObjectID="_1855507211" r:id="rId11"/>
        </w:objec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ytuacja 6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iektórzy uczniowie palą papierosy i robia to także w szkole. Wszyscy znają miejsca, które służą za „palarnię”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3347"/>
        <w:gridCol w:w="1260"/>
        <w:gridCol w:w="2340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r odp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 ucznió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ktycznie na każdej przerw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13 %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wie na każd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14 %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radycz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50 %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c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3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5400" w:dyaOrig="36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70pt;height:180pt" filled="f" o:ole="">
            <v:imagedata r:id="rId14" o:title=""/>
          </v:shape>
          <o:OLEObject Type="Embed" ProgID="" ShapeID="ole_rId13" DrawAspect="Content" ObjectID="_332975462" r:id="rId13"/>
        </w:objec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ytuacja 7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 szkole giną uczniom różne przedmioty, kradnie się wartościowe wyposażenie szkoły, a także kurtki, czapki ucznió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3347"/>
        <w:gridCol w:w="1260"/>
        <w:gridCol w:w="2340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r odp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 ucznió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darza się to częs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3 %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darza się to niekie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95 %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darza się to sporadycz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25 %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c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5400" w:dyaOrig="36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70pt;height:180pt" filled="f" o:ole="">
            <v:imagedata r:id="rId16" o:title=""/>
          </v:shape>
          <o:OLEObject Type="Embed" ProgID="" ShapeID="ole_rId15" DrawAspect="Content" ObjectID="_497936158" r:id="rId15"/>
        </w:object>
      </w:r>
    </w:p>
    <w:p>
      <w:pPr>
        <w:pStyle w:val="Normal"/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W drugiej części ankiety uczniowie analizowali rozmaite stany i uczucia, które wiążą się z chodzeniem do szkoły. W tabeli zaznaczali na ile zgadzają się ze stwierdzeniami, które zostały zaproponowane przez autorów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wierdzenie 1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rdzo męczący jest dla mnie tłok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978"/>
        <w:gridCol w:w="1003"/>
        <w:gridCol w:w="979"/>
        <w:gridCol w:w="1003"/>
        <w:gridCol w:w="830"/>
        <w:gridCol w:w="913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czniowi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ziewczęt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łopcy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38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33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52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92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00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32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25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00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11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45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33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05 %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00" w:dyaOrig="28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45pt;height:144pt" filled="f" o:ole="">
            <v:imagedata r:id="rId18" o:title=""/>
          </v:shape>
          <o:OLEObject Type="Embed" ProgID="" ShapeID="ole_rId17" DrawAspect="Content" ObjectID="_623465796" r:id="rId17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wierdzenie 2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rdzo męczący jest dla mnie hała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978"/>
        <w:gridCol w:w="1003"/>
        <w:gridCol w:w="979"/>
        <w:gridCol w:w="1003"/>
        <w:gridCol w:w="830"/>
        <w:gridCol w:w="913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czniowi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ziewczęt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łopcy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89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67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88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19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67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68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10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33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68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7,81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33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77 %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00" w:dyaOrig="28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45pt;height:144pt" filled="f" o:ole="">
            <v:imagedata r:id="rId20" o:title=""/>
          </v:shape>
          <o:OLEObject Type="Embed" ProgID="" ShapeID="ole_rId19" DrawAspect="Content" ObjectID="_716733242" r:id="rId19"/>
        </w:objec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wierdzenie 3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rdzo męczące jest ciągłe czekani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978"/>
        <w:gridCol w:w="1003"/>
        <w:gridCol w:w="979"/>
        <w:gridCol w:w="1003"/>
        <w:gridCol w:w="830"/>
        <w:gridCol w:w="913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czniowi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ziewczęt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łopcy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37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33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79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6,32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0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05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58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33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36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74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33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79 %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00" w:dyaOrig="28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45pt;height:144pt" filled="f" o:ole="">
            <v:imagedata r:id="rId22" o:title=""/>
          </v:shape>
          <o:OLEObject Type="Embed" ProgID="" ShapeID="ole_rId21" DrawAspect="Content" ObjectID="_281397335" r:id="rId21"/>
        </w:objec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wierdzenie 4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sz w:val="20"/>
        </w:rPr>
        <w:t>Łapię” często różne chorob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978"/>
        <w:gridCol w:w="1003"/>
        <w:gridCol w:w="979"/>
        <w:gridCol w:w="1003"/>
        <w:gridCol w:w="830"/>
        <w:gridCol w:w="913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czniowi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ziewczęt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łopcy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7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7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80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15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33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86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03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67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91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56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33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,43 %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00" w:dyaOrig="28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45pt;height:144pt" filled="f" o:ole="">
            <v:imagedata r:id="rId24" o:title=""/>
          </v:shape>
          <o:OLEObject Type="Embed" ProgID="" ShapeID="ole_rId23" DrawAspect="Content" ObjectID="_222491270" r:id="rId23"/>
        </w:objec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wierdzenie 5.</w:t>
      </w:r>
    </w:p>
    <w:p>
      <w:pPr>
        <w:pStyle w:val="TextBody"/>
        <w:rPr/>
      </w:pPr>
      <w:r>
        <w:rPr>
          <w:rFonts w:cs="Arial" w:ascii="Arial" w:hAnsi="Arial"/>
          <w:sz w:val="20"/>
        </w:rPr>
        <w:t>Bardzo łatwo o drobne kontuzje i skaleczen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978"/>
        <w:gridCol w:w="1003"/>
        <w:gridCol w:w="979"/>
        <w:gridCol w:w="1003"/>
        <w:gridCol w:w="830"/>
        <w:gridCol w:w="913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czniowi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ziewczęt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łopcy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76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16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26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34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 51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23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33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 30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51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65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 03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 %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00" w:dyaOrig="28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45pt;height:144pt" filled="f" o:ole="">
            <v:imagedata r:id="rId26" o:title=""/>
          </v:shape>
          <o:OLEObject Type="Embed" ProgID="" ShapeID="ole_rId25" DrawAspect="Content" ObjectID="_360543752" r:id="rId25"/>
        </w:objec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wierdzenie 6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ęsto przepychamy się w szatniach i na przejścia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978"/>
        <w:gridCol w:w="1003"/>
        <w:gridCol w:w="979"/>
        <w:gridCol w:w="1003"/>
        <w:gridCol w:w="830"/>
        <w:gridCol w:w="913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czniowi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ziewczęt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łopcy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29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,05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63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6,80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43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52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38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16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46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54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5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39 %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00" w:dyaOrig="28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45pt;height:144pt" filled="f" o:ole="">
            <v:imagedata r:id="rId28" o:title=""/>
          </v:shape>
          <o:OLEObject Type="Embed" ProgID="" ShapeID="ole_rId27" DrawAspect="Content" ObjectID="_126467913" r:id="rId27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wierdzenie 7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ęsto nie ma papieru toaletowego i mydł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978"/>
        <w:gridCol w:w="1003"/>
        <w:gridCol w:w="979"/>
        <w:gridCol w:w="1003"/>
        <w:gridCol w:w="830"/>
        <w:gridCol w:w="913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czniowi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ziewczęt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łopcy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,35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14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,75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07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51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66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1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6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96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5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3 %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00" w:dyaOrig="28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45pt;height:144pt" filled="f" o:ole="">
            <v:imagedata r:id="rId30" o:title=""/>
          </v:shape>
          <o:OLEObject Type="Embed" ProgID="" ShapeID="ole_rId29" DrawAspect="Content" ObjectID="_60789528" r:id="rId29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wierdzenie 8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zniowie często na siebie krzyczą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978"/>
        <w:gridCol w:w="1003"/>
        <w:gridCol w:w="979"/>
        <w:gridCol w:w="1003"/>
        <w:gridCol w:w="830"/>
        <w:gridCol w:w="913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czniowi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ziewczęt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łopcy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47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49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31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89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73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90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0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08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23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3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0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,56 %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00" w:dyaOrig="28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45pt;height:144pt" filled="f" o:ole="">
            <v:imagedata r:id="rId32" o:title=""/>
          </v:shape>
          <o:OLEObject Type="Embed" ProgID="" ShapeID="ole_rId31" DrawAspect="Content" ObjectID="_858731826" r:id="rId31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wierdzenie 9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stem szybko zmęczon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978"/>
        <w:gridCol w:w="1003"/>
        <w:gridCol w:w="979"/>
        <w:gridCol w:w="1003"/>
        <w:gridCol w:w="830"/>
        <w:gridCol w:w="913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czniowi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ziewczęt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łopcy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95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86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08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3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57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82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raczej 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72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49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36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 29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08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74 %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00" w:dyaOrig="28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45pt;height:144pt" filled="f" o:ole="">
            <v:imagedata r:id="rId34" o:title=""/>
          </v:shape>
          <o:OLEObject Type="Embed" ProgID="" ShapeID="ole_rId33" DrawAspect="Content" ObjectID="_1744337083" r:id="rId33"/>
        </w:objec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wierdzenie 10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warzyszy mi strach przed kolegam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978"/>
        <w:gridCol w:w="1003"/>
        <w:gridCol w:w="979"/>
        <w:gridCol w:w="1003"/>
        <w:gridCol w:w="830"/>
        <w:gridCol w:w="913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czniowi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ziewczęt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łopcy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2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0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64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4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19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80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51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57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24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75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64 %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00" w:dyaOrig="28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45pt;height:144pt" filled="f" o:ole="">
            <v:imagedata r:id="rId36" o:title=""/>
          </v:shape>
          <o:OLEObject Type="Embed" ProgID="" ShapeID="ole_rId35" DrawAspect="Content" ObjectID="_1664893173" r:id="rId35"/>
        </w:objec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wierdzenie 11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warzyszy mi strach przed nauczycielam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978"/>
        <w:gridCol w:w="1003"/>
        <w:gridCol w:w="979"/>
        <w:gridCol w:w="1003"/>
        <w:gridCol w:w="830"/>
        <w:gridCol w:w="913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uczniowi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ziewczęt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łopcy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55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41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54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45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57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38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97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89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82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03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14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26 %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00" w:dyaOrig="28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45pt;height:144pt" filled="f" o:ole="">
            <v:imagedata r:id="rId38" o:title=""/>
          </v:shape>
          <o:OLEObject Type="Embed" ProgID="" ShapeID="ole_rId37" DrawAspect="Content" ObjectID="_1851959812" r:id="rId37"/>
        </w:objec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wierdzenie 12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e szkołą wiąże się dla mnie nud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978"/>
        <w:gridCol w:w="1003"/>
        <w:gridCol w:w="979"/>
        <w:gridCol w:w="1003"/>
        <w:gridCol w:w="830"/>
        <w:gridCol w:w="913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czniowi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ziewczęt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łopcy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08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16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97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76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81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38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1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51,35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97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0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68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68 %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00" w:dyaOrig="28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45pt;height:144pt" filled="f" o:ole="">
            <v:imagedata r:id="rId40" o:title=""/>
          </v:shape>
          <o:OLEObject Type="Embed" ProgID="" ShapeID="ole_rId39" DrawAspect="Content" ObjectID="_104981616" r:id="rId39"/>
        </w:objec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wierdzenie 13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zkole trudno o punktualność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978"/>
        <w:gridCol w:w="1003"/>
        <w:gridCol w:w="979"/>
        <w:gridCol w:w="1003"/>
        <w:gridCol w:w="830"/>
        <w:gridCol w:w="913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czniowi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ziewczęt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łopcy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88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32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1,79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57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57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46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37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3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49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18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68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08 %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00" w:dyaOrig="28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45pt;height:144pt" filled="f" o:ole="">
            <v:imagedata r:id="rId42" o:title=""/>
          </v:shape>
          <o:OLEObject Type="Embed" ProgID="" ShapeID="ole_rId41" DrawAspect="Content" ObjectID="_307416091" r:id="rId41"/>
        </w:objec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wierdzenie 14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można się spokojnie załatwić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978"/>
        <w:gridCol w:w="1003"/>
        <w:gridCol w:w="979"/>
        <w:gridCol w:w="1003"/>
        <w:gridCol w:w="830"/>
        <w:gridCol w:w="913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czniowi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ziewczęt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łopcy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50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49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96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32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03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68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05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62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78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13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86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58 %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00" w:dyaOrig="28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45pt;height:144pt" filled="f" o:ole="">
            <v:imagedata r:id="rId44" o:title=""/>
          </v:shape>
          <o:OLEObject Type="Embed" ProgID="" ShapeID="ole_rId43" DrawAspect="Content" ObjectID="_1908254537" r:id="rId43"/>
        </w:objec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stwierdzenie 15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żywa się bardzo brzydkich słów wobec kolegó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978"/>
        <w:gridCol w:w="1003"/>
        <w:gridCol w:w="979"/>
        <w:gridCol w:w="1003"/>
        <w:gridCol w:w="830"/>
        <w:gridCol w:w="913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czniowi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ziewczęt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łopcy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13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88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84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95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25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05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74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3,29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46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18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59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66 %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00" w:dyaOrig="28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45pt;height:144pt" filled="f" o:ole="">
            <v:imagedata r:id="rId46" o:title=""/>
          </v:shape>
          <o:OLEObject Type="Embed" ProgID="" ShapeID="ole_rId45" DrawAspect="Content" ObjectID="_1023032322" r:id="rId45"/>
        </w:objec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wierdzenie 16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żywa się bardzo brzydkich słów w obecności nauczyciel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978"/>
        <w:gridCol w:w="1003"/>
        <w:gridCol w:w="979"/>
        <w:gridCol w:w="1003"/>
        <w:gridCol w:w="830"/>
        <w:gridCol w:w="913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czniowi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ziewczęt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łopcy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6,56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33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51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52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81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92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40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84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18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53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03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38 %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00" w:dyaOrig="28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45pt;height:144pt" filled="f" o:ole="">
            <v:imagedata r:id="rId48" o:title=""/>
          </v:shape>
          <o:OLEObject Type="Embed" ProgID="" ShapeID="ole_rId47" DrawAspect="Content" ObjectID="_3244760" r:id="rId47"/>
        </w:objec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wierdzenie 17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aktuje się bardzo niegrzecznie panie woźne i sprzątaczk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978"/>
        <w:gridCol w:w="1003"/>
        <w:gridCol w:w="979"/>
        <w:gridCol w:w="1003"/>
        <w:gridCol w:w="830"/>
        <w:gridCol w:w="913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czniowi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ziewczęt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łopcy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61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5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13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21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76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54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18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84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62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35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72 %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00" w:dyaOrig="28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45pt;height:144pt" filled="f" o:ole="">
            <v:imagedata r:id="rId50" o:title=""/>
          </v:shape>
          <o:OLEObject Type="Embed" ProgID="" ShapeID="ole_rId49" DrawAspect="Content" ObjectID="_707230828" r:id="rId49"/>
        </w:objec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wierdzenie 18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zkole po prostu musze kogoś „trzepnąć”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978"/>
        <w:gridCol w:w="1003"/>
        <w:gridCol w:w="979"/>
        <w:gridCol w:w="1003"/>
        <w:gridCol w:w="830"/>
        <w:gridCol w:w="913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czniowi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ziewczęt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łopcy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18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41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67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42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11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21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raczej 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95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32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33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45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,16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79 %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00" w:dyaOrig="28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45pt;height:144pt" filled="f" o:ole="">
            <v:imagedata r:id="rId52" o:title=""/>
          </v:shape>
          <o:OLEObject Type="Embed" ProgID="" ShapeID="ole_rId51" DrawAspect="Content" ObjectID="_81191705" r:id="rId51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wierdzenie 19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iągłe pakowanie rzeczy jest denerwując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978"/>
        <w:gridCol w:w="1003"/>
        <w:gridCol w:w="979"/>
        <w:gridCol w:w="1003"/>
        <w:gridCol w:w="830"/>
        <w:gridCol w:w="913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czniowi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ziewczęt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łopcy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45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14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6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53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44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68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81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40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27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21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03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99 %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00" w:dyaOrig="28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45pt;height:144pt" filled="f" o:ole="">
            <v:imagedata r:id="rId54" o:title=""/>
          </v:shape>
          <o:OLEObject Type="Embed" ProgID="" ShapeID="ole_rId53" DrawAspect="Content" ObjectID="_1981697567" r:id="rId53"/>
        </w:objec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wierdzenie 20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żliwości współdecydowania nie są traktowane poważni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978"/>
        <w:gridCol w:w="1003"/>
        <w:gridCol w:w="979"/>
        <w:gridCol w:w="1003"/>
        <w:gridCol w:w="830"/>
        <w:gridCol w:w="913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czniowi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ziewczęt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łopcy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33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17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87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33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67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18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00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67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77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33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2,50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18 %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00" w:dyaOrig="28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45pt;height:144pt" filled="f" o:ole="">
            <v:imagedata r:id="rId56" o:title=""/>
          </v:shape>
          <o:OLEObject Type="Embed" ProgID="" ShapeID="ole_rId55" DrawAspect="Content" ObjectID="_1682671578" r:id="rId55"/>
        </w:objec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wierdzenie 21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ęczy mnie noszenie torby przez cały dzień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978"/>
        <w:gridCol w:w="1003"/>
        <w:gridCol w:w="979"/>
        <w:gridCol w:w="1003"/>
        <w:gridCol w:w="830"/>
        <w:gridCol w:w="913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czniowi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ziewczęt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łopcy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40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14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45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8,54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97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29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85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27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38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21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62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88 %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00" w:dyaOrig="28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45pt;height:144pt" filled="f" o:ole="">
            <v:imagedata r:id="rId58" o:title=""/>
          </v:shape>
          <o:OLEObject Type="Embed" ProgID="" ShapeID="ole_rId57" DrawAspect="Content" ObjectID="_872183594" r:id="rId57"/>
        </w:objec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wierdzenie 22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łe zachowanie ucznia powinno uniemożliwiać promocję do następnej klas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978"/>
        <w:gridCol w:w="1003"/>
        <w:gridCol w:w="979"/>
        <w:gridCol w:w="1003"/>
        <w:gridCol w:w="830"/>
        <w:gridCol w:w="913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czniowi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ziewczęt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łopcy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0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59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18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33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33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08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67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88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88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00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21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86 %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00" w:dyaOrig="28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45pt;height:144pt" filled="f" o:ole="">
            <v:imagedata r:id="rId60" o:title=""/>
          </v:shape>
          <o:OLEObject Type="Embed" ProgID="" ShapeID="ole_rId59" DrawAspect="Content" ObjectID="_1284497452" r:id="rId59"/>
        </w:objec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wierdzenie 23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koły powinny być przede wszystkim państwow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978"/>
        <w:gridCol w:w="1003"/>
        <w:gridCol w:w="979"/>
        <w:gridCol w:w="1003"/>
        <w:gridCol w:w="830"/>
        <w:gridCol w:w="913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czniowi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ziewczęt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łopcy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D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21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68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31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0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03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08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7,76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92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67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03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38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95 %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00" w:dyaOrig="28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45pt;height:144pt" filled="f" o:ole="">
            <v:imagedata r:id="rId62" o:title=""/>
          </v:shape>
          <o:OLEObject Type="Embed" ProgID="" ShapeID="ole_rId61" DrawAspect="Content" ObjectID="_310007934" r:id="rId61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Renfrew" w:hAnsi="Renfrew" w:cs="Arial"/>
          <w:sz w:val="40"/>
        </w:rPr>
      </w:pPr>
      <w:r>
        <w:rPr>
          <w:rFonts w:cs="Arial" w:ascii="Renfrew" w:hAnsi="Renfrew"/>
          <w:sz w:val="40"/>
        </w:rPr>
        <w:t>Wyniki ankiety – nauczyciele.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uczyciele, podobnie jak uczniowie opisywali swój  stopień akceptacji dla pewnych stwierdzeń, które dotyczą ich samych lub szkoły, w której pracują.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wierdzenie 1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rdzo męczący jest dla mnie hała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978"/>
        <w:gridCol w:w="1003"/>
        <w:gridCol w:w="979"/>
        <w:gridCol w:w="1003"/>
        <w:gridCol w:w="830"/>
        <w:gridCol w:w="913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gółem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obiety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ężczyźni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94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37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33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71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84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67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2,90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53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67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45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6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33 %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</w:rPr>
        <w:object w:dxaOrig="6900" w:dyaOrig="28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45pt;height:144pt" filled="f" o:ole="">
            <v:imagedata r:id="rId64" o:title=""/>
          </v:shape>
          <o:OLEObject Type="Embed" ProgID="" ShapeID="ole_rId63" DrawAspect="Content" ObjectID="_1194200537" r:id="rId63"/>
        </w:objec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wierdzenie 2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udno o punktualność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978"/>
        <w:gridCol w:w="1003"/>
        <w:gridCol w:w="979"/>
        <w:gridCol w:w="1003"/>
        <w:gridCol w:w="830"/>
        <w:gridCol w:w="913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gółem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obiety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ężczyźni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67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67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33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33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67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33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67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33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 67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33 %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00" w:dyaOrig="28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45pt;height:144pt" filled="f" o:ole="">
            <v:imagedata r:id="rId66" o:title=""/>
          </v:shape>
          <o:OLEObject Type="Embed" ProgID="" ShapeID="ole_rId65" DrawAspect="Content" ObjectID="_347069893" r:id="rId65"/>
        </w:objec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wierdzenie 3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rdzo męczący jest dla mnie tłok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978"/>
        <w:gridCol w:w="1003"/>
        <w:gridCol w:w="979"/>
        <w:gridCol w:w="1003"/>
        <w:gridCol w:w="830"/>
        <w:gridCol w:w="913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gółem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obiety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ężczyźni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0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58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27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67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84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36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0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58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27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3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09 %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00" w:dyaOrig="28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45pt;height:144pt" filled="f" o:ole="">
            <v:imagedata r:id="rId68" o:title=""/>
          </v:shape>
          <o:OLEObject Type="Embed" ProgID="" ShapeID="ole_rId67" DrawAspect="Content" ObjectID="_1501459923" r:id="rId67"/>
        </w:objec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wierdzenie 4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e szkołą wiąże się dla mnie nud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978"/>
        <w:gridCol w:w="1003"/>
        <w:gridCol w:w="979"/>
        <w:gridCol w:w="1003"/>
        <w:gridCol w:w="830"/>
        <w:gridCol w:w="913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gółem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obiety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ężczyźni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68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0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26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84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0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06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16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 %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00" w:dyaOrig="28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45pt;height:144pt" filled="f" o:ole="">
            <v:imagedata r:id="rId70" o:title=""/>
          </v:shape>
          <o:OLEObject Type="Embed" ProgID="" ShapeID="ole_rId69" DrawAspect="Content" ObjectID="_496843012" r:id="rId69"/>
        </w:objec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wierdzenie 5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żywa się ordynarnych słów wobec ucznió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978"/>
        <w:gridCol w:w="1003"/>
        <w:gridCol w:w="979"/>
        <w:gridCol w:w="1003"/>
        <w:gridCol w:w="830"/>
        <w:gridCol w:w="913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gółem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obiety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ężczyźni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3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33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3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84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67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33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16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 %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00" w:dyaOrig="28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45pt;height:144pt" filled="f" o:ole="">
            <v:imagedata r:id="rId72" o:title=""/>
          </v:shape>
          <o:OLEObject Type="Embed" ProgID="" ShapeID="ole_rId71" DrawAspect="Content" ObjectID="_1274042225" r:id="rId71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wierdzenie 6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żywa się ordynarnych słów wobec kolegów - nauczyciel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978"/>
        <w:gridCol w:w="1003"/>
        <w:gridCol w:w="979"/>
        <w:gridCol w:w="1003"/>
        <w:gridCol w:w="830"/>
        <w:gridCol w:w="913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gółem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obiety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ężczyźni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,00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67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56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50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56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67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67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89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,33 %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00" w:dyaOrig="28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45pt;height:144pt" filled="f" o:ole="">
            <v:imagedata r:id="rId74" o:title=""/>
          </v:shape>
          <o:OLEObject Type="Embed" ProgID="" ShapeID="ole_rId73" DrawAspect="Content" ObjectID="_1080159022" r:id="rId73"/>
        </w:objec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wierdzenie 7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sz w:val="20"/>
        </w:rPr>
        <w:t>Łapie” się często różne funkcj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978"/>
        <w:gridCol w:w="1003"/>
        <w:gridCol w:w="979"/>
        <w:gridCol w:w="1003"/>
        <w:gridCol w:w="830"/>
        <w:gridCol w:w="913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gółem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obiety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ężczyźni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71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50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33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29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50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67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0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50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33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0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50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67 %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00" w:dyaOrig="28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45pt;height:144pt" filled="f" o:ole="">
            <v:imagedata r:id="rId76" o:title=""/>
          </v:shape>
          <o:OLEObject Type="Embed" ProgID="" ShapeID="ole_rId75" DrawAspect="Content" ObjectID="_715253671" r:id="rId75"/>
        </w:objec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wierdzenie 8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warzyszy mi często zniecierpliwieni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978"/>
        <w:gridCol w:w="1003"/>
        <w:gridCol w:w="979"/>
        <w:gridCol w:w="1003"/>
        <w:gridCol w:w="830"/>
        <w:gridCol w:w="913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gółem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obiety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ężczyźni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45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67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58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32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67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06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16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90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53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67 %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00" w:dyaOrig="28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45pt;height:144pt" filled="f" o:ole="">
            <v:imagedata r:id="rId78" o:title=""/>
          </v:shape>
          <o:OLEObject Type="Embed" ProgID="" ShapeID="ole_rId77" DrawAspect="Content" ObjectID="_1053339801" r:id="rId77"/>
        </w:objec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wierdzenie 9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których uczniów po prostu trzeba czasem „trzepnąć”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978"/>
        <w:gridCol w:w="1003"/>
        <w:gridCol w:w="979"/>
        <w:gridCol w:w="1003"/>
        <w:gridCol w:w="830"/>
        <w:gridCol w:w="913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gółem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obiety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ężczyźni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3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33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16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6,84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33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81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58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67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51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58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67 %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00" w:dyaOrig="28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45pt;height:144pt" filled="f" o:ole="">
            <v:imagedata r:id="rId80" o:title=""/>
          </v:shape>
          <o:OLEObject Type="Embed" ProgID="" ShapeID="ole_rId79" DrawAspect="Content" ObjectID="_922561077" r:id="rId79"/>
        </w:objec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wierdzenie 10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żliwości współdecydowania nie są traktowane poważni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978"/>
        <w:gridCol w:w="1003"/>
        <w:gridCol w:w="979"/>
        <w:gridCol w:w="1003"/>
        <w:gridCol w:w="830"/>
        <w:gridCol w:w="913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gółem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obiety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ężczyźni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24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65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67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69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65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0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93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29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67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14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41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67 %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00" w:dyaOrig="28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45pt;height:144pt" filled="f" o:ole="">
            <v:imagedata r:id="rId82" o:title=""/>
          </v:shape>
          <o:OLEObject Type="Embed" ProgID="" ShapeID="ole_rId81" DrawAspect="Content" ObjectID="_1494872265" r:id="rId81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wierdzenie 11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niektórymi uczniami lepiej nie zadzierać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978"/>
        <w:gridCol w:w="1003"/>
        <w:gridCol w:w="979"/>
        <w:gridCol w:w="1003"/>
        <w:gridCol w:w="830"/>
        <w:gridCol w:w="913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gółem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obiety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ężczyźni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67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0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33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33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33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0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22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67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00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33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 %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00" w:dyaOrig="28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45pt;height:144pt" filled="f" o:ole="">
            <v:imagedata r:id="rId84" o:title=""/>
          </v:shape>
          <o:OLEObject Type="Embed" ProgID="" ShapeID="ole_rId83" DrawAspect="Content" ObjectID="_2089079259" r:id="rId83"/>
        </w:objec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wierdzenie 12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ęsto się irytuję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978"/>
        <w:gridCol w:w="1003"/>
        <w:gridCol w:w="979"/>
        <w:gridCol w:w="1003"/>
        <w:gridCol w:w="830"/>
        <w:gridCol w:w="913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gółem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obiety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ężczyźni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3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33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68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53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33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52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68,42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33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58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05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0 %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00" w:dyaOrig="28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45pt;height:144pt" filled="f" o:ole="">
            <v:imagedata r:id="rId86" o:title=""/>
          </v:shape>
          <o:OLEObject Type="Embed" ProgID="" ShapeID="ole_rId85" DrawAspect="Content" ObjectID="_627587984" r:id="rId85"/>
        </w:objec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wierdzenie 13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dzice raczej trzymają się na ubocz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978"/>
        <w:gridCol w:w="1003"/>
        <w:gridCol w:w="979"/>
        <w:gridCol w:w="1003"/>
        <w:gridCol w:w="830"/>
        <w:gridCol w:w="913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gółem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obiety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ężczyźni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81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32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0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58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6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71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63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67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90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79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33 %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00" w:dyaOrig="28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45pt;height:144pt" filled="f" o:ole="">
            <v:imagedata r:id="rId88" o:title=""/>
          </v:shape>
          <o:OLEObject Type="Embed" ProgID="" ShapeID="ole_rId87" DrawAspect="Content" ObjectID="_48055989" r:id="rId87"/>
        </w:objec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wierdzenie 14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warzyszy mi strach przed utrata prac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978"/>
        <w:gridCol w:w="1003"/>
        <w:gridCol w:w="979"/>
        <w:gridCol w:w="1003"/>
        <w:gridCol w:w="830"/>
        <w:gridCol w:w="913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gółem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obiety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ężczyźni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0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67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0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67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33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67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67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67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67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67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33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67 %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00" w:dyaOrig="28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45pt;height:144pt" filled="f" o:ole="">
            <v:imagedata r:id="rId90" o:title=""/>
          </v:shape>
          <o:OLEObject Type="Embed" ProgID="" ShapeID="ole_rId89" DrawAspect="Content" ObjectID="_710767903" r:id="rId89"/>
        </w:objec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wierdzenie 15.</w:t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warzyszy mi strach przed oceną mojej pracy przez zwierzchnikó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978"/>
        <w:gridCol w:w="1003"/>
        <w:gridCol w:w="979"/>
        <w:gridCol w:w="1003"/>
        <w:gridCol w:w="830"/>
        <w:gridCol w:w="913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gółem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obiety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ężczyźni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68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53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33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35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79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0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94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43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33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03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31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33 %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00" w:dyaOrig="28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45pt;height:144pt" filled="f" o:ole="">
            <v:imagedata r:id="rId92" o:title=""/>
          </v:shape>
          <o:OLEObject Type="Embed" ProgID="" ShapeID="ole_rId91" DrawAspect="Content" ObjectID="_163433772" r:id="rId91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wierdzenie 16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warzyszy mi strach przed oceną mojej pracy przez ucznió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978"/>
        <w:gridCol w:w="1003"/>
        <w:gridCol w:w="979"/>
        <w:gridCol w:w="1003"/>
        <w:gridCol w:w="830"/>
        <w:gridCol w:w="913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gółem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obiety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ężczyźni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,00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13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79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67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61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89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67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26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32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67 %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00" w:dyaOrig="28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45pt;height:144pt" filled="f" o:ole="">
            <v:imagedata r:id="rId94" o:title=""/>
          </v:shape>
          <o:OLEObject Type="Embed" ProgID="" ShapeID="ole_rId93" DrawAspect="Content" ObjectID="_1814829121" r:id="rId93"/>
        </w:objec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wierdzenie 17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warzyszy mi strach przed oceną mojej pracy przez rodzicó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978"/>
        <w:gridCol w:w="1003"/>
        <w:gridCol w:w="979"/>
        <w:gridCol w:w="1003"/>
        <w:gridCol w:w="830"/>
        <w:gridCol w:w="913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gółem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kobiety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ężczyźni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68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53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33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13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79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67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48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84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33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71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84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67 %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00" w:dyaOrig="28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45pt;height:144pt" filled="f" o:ole="">
            <v:imagedata r:id="rId96" o:title=""/>
          </v:shape>
          <o:OLEObject Type="Embed" ProgID="" ShapeID="ole_rId95" DrawAspect="Content" ObjectID="_931627640" r:id="rId95"/>
        </w:objec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stwierdzenie 18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ieczne jest utrzymanie systemu tzw. klasopracown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978"/>
        <w:gridCol w:w="1003"/>
        <w:gridCol w:w="979"/>
        <w:gridCol w:w="1003"/>
        <w:gridCol w:w="830"/>
        <w:gridCol w:w="913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gółem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obiety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ężczyźni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39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63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67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94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84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45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6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33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3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6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 %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00" w:dyaOrig="28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45pt;height:144pt" filled="f" o:ole="">
            <v:imagedata r:id="rId98" o:title=""/>
          </v:shape>
          <o:OLEObject Type="Embed" ProgID="" ShapeID="ole_rId97" DrawAspect="Content" ObjectID="_640444710" r:id="rId97"/>
        </w:objec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wierdzenie 19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zwzględnie należy utrzymać obowiązek szkoln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978"/>
        <w:gridCol w:w="1003"/>
        <w:gridCol w:w="979"/>
        <w:gridCol w:w="1003"/>
        <w:gridCol w:w="830"/>
        <w:gridCol w:w="913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gółem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obiety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ężczyźni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97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,21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50,00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54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53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67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3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6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3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33 %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00" w:dyaOrig="28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45pt;height:144pt" filled="f" o:ole="">
            <v:imagedata r:id="rId100" o:title=""/>
          </v:shape>
          <o:OLEObject Type="Embed" ProgID="" ShapeID="ole_rId99" DrawAspect="Content" ObjectID="_559876469" r:id="rId99"/>
        </w:objec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wierdzenie 20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łe zachowanie ucznia powinno uniemożliwiać jego promocje do następnej klas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978"/>
        <w:gridCol w:w="1003"/>
        <w:gridCol w:w="979"/>
        <w:gridCol w:w="1003"/>
        <w:gridCol w:w="830"/>
        <w:gridCol w:w="913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gółem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obiety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ężczyźni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71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11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33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68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6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67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71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11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33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90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53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67 %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00" w:dyaOrig="28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45pt;height:144pt" filled="f" o:ole="">
            <v:imagedata r:id="rId102" o:title=""/>
          </v:shape>
          <o:OLEObject Type="Embed" ProgID="" ShapeID="ole_rId101" DrawAspect="Content" ObjectID="_815537958" r:id="rId101"/>
        </w:objec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wierdzenie 21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uczyciel sam powinien być autorem programu, który realizuje z uczniam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978"/>
        <w:gridCol w:w="1003"/>
        <w:gridCol w:w="979"/>
        <w:gridCol w:w="1003"/>
        <w:gridCol w:w="830"/>
        <w:gridCol w:w="913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gółem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obiety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ężczyźni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58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32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67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71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58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35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05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67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35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05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67 %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00" w:dyaOrig="28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45pt;height:144pt" filled="f" o:ole="">
            <v:imagedata r:id="rId104" o:title=""/>
          </v:shape>
          <o:OLEObject Type="Embed" ProgID="" ShapeID="ole_rId103" DrawAspect="Content" ObjectID="_1719423979" r:id="rId103"/>
        </w:objec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wierdzenie 22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koła powinna pozostać państwow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978"/>
        <w:gridCol w:w="1003"/>
        <w:gridCol w:w="979"/>
        <w:gridCol w:w="1003"/>
        <w:gridCol w:w="830"/>
        <w:gridCol w:w="913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wied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gółem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obiety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ężczyźni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czb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nt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41,94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84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ta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03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58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0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zej 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68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53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33 %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35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05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67 %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00" w:dyaOrig="28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45pt;height:144pt" filled="f" o:ole="">
            <v:imagedata r:id="rId106" o:title=""/>
          </v:shape>
          <o:OLEObject Type="Embed" ProgID="" ShapeID="ole_rId105" DrawAspect="Content" ObjectID="_2096613738" r:id="rId105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107"/>
      <w:headerReference w:type="first" r:id="rId108"/>
      <w:footerReference w:type="default" r:id="rId109"/>
      <w:footerReference w:type="first" r:id="rId110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Renfrew"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i/>
        <w:i/>
        <w:iCs/>
        <w:sz w:val="8"/>
        <w:lang w:val="en-US" w:eastAsia="en-US"/>
      </w:rPr>
    </w:pPr>
    <w:r>
      <w:rPr>
        <w:rFonts w:cs="Arial" w:ascii="Arial" w:hAnsi="Arial"/>
        <w:i/>
        <w:iCs/>
        <w:sz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0</wp:posOffset>
              </wp:positionH>
              <wp:positionV relativeFrom="paragraph">
                <wp:posOffset>-59055</wp:posOffset>
              </wp:positionV>
              <wp:extent cx="61722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65pt" to="485.95pt,-4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jc w:val="center"/>
      <w:rPr/>
    </w:pPr>
    <w:r>
      <w:rPr>
        <w:rFonts w:cs="Arial" w:ascii="Arial" w:hAnsi="Arial"/>
        <w:i/>
        <w:iCs/>
        <w:sz w:val="20"/>
      </w:rPr>
      <w:t xml:space="preserve">strona </w:t>
    </w:r>
    <w:r>
      <w:rPr>
        <w:rStyle w:val="PageNumber"/>
        <w:rFonts w:cs="Arial" w:ascii="Arial" w:hAnsi="Arial"/>
        <w:i/>
        <w:iCs/>
        <w:sz w:val="20"/>
      </w:rPr>
      <w:fldChar w:fldCharType="begin"/>
    </w:r>
    <w:r>
      <w:rPr>
        <w:rStyle w:val="PageNumber"/>
        <w:sz w:val="20"/>
        <w:i/>
        <w:iCs/>
        <w:rFonts w:cs="Arial" w:ascii="Arial" w:hAnsi="Arial"/>
      </w:rPr>
      <w:instrText xml:space="preserve"> PAGE </w:instrText>
    </w:r>
    <w:r>
      <w:rPr>
        <w:rStyle w:val="PageNumber"/>
        <w:sz w:val="20"/>
        <w:i/>
        <w:iCs/>
        <w:rFonts w:cs="Arial" w:ascii="Arial" w:hAnsi="Arial"/>
      </w:rPr>
      <w:fldChar w:fldCharType="separate"/>
    </w:r>
    <w:r>
      <w:rPr>
        <w:rStyle w:val="PageNumber"/>
        <w:sz w:val="20"/>
        <w:i/>
        <w:iCs/>
        <w:rFonts w:cs="Arial" w:ascii="Arial" w:hAnsi="Arial"/>
      </w:rPr>
      <w:t>25</w:t>
    </w:r>
    <w:r>
      <w:rPr>
        <w:rStyle w:val="PageNumber"/>
        <w:sz w:val="20"/>
        <w:i/>
        <w:i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0</wp:posOffset>
              </wp:positionH>
              <wp:positionV relativeFrom="paragraph">
                <wp:posOffset>155575</wp:posOffset>
              </wp:positionV>
              <wp:extent cx="6172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5pt" to="485.9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6"/>
      </w:rPr>
      <w:t>Dariusz Stachecki PREZENTACJA WYNIKÓW ANKIETY „ SZKOŁA W PROJEKCJI UCZNIÓW I NAUCZYCIELI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Renfrew" w:hAnsi="Renfrew" w:cs="Arial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header" Target="header1.xml"/><Relationship Id="rId108" Type="http://schemas.openxmlformats.org/officeDocument/2006/relationships/header" Target="header2.xml"/><Relationship Id="rId109" Type="http://schemas.openxmlformats.org/officeDocument/2006/relationships/footer" Target="footer1.xml"/><Relationship Id="rId110" Type="http://schemas.openxmlformats.org/officeDocument/2006/relationships/footer" Target="footer2.xml"/><Relationship Id="rId111" Type="http://schemas.openxmlformats.org/officeDocument/2006/relationships/numbering" Target="numbering.xml"/><Relationship Id="rId112" Type="http://schemas.openxmlformats.org/officeDocument/2006/relationships/fontTable" Target="fontTable.xml"/><Relationship Id="rId1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16:01:00Z</dcterms:created>
  <dc:creator>Darek</dc:creator>
  <dc:description/>
  <dc:language>en-US</dc:language>
  <cp:lastModifiedBy>Dariusz Stachecki</cp:lastModifiedBy>
  <dcterms:modified xsi:type="dcterms:W3CDTF">2003-03-28T23:42:00Z</dcterms:modified>
  <cp:revision>10</cp:revision>
  <dc:subject/>
  <dc:title>Dariusz Stachecki</dc:title>
</cp:coreProperties>
</file>